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네트워크서비스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etwork Service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Servic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a function to periodically monitor the network service statu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network service to be monitored must be registered in a system as a network service target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Servic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intended to register the network service monitoring, and includes the following functions: registration, update, deletion, inquiry and list inquiry of the network service monitor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bookmarkStart w:id="1" w:name="관련소스"/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work Service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Network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network service monitoring info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Network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network service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Network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network service monitoring inf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Network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network service monitoring info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Network Service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network service monitoring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1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work Service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network service monitoring log inform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1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1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4"/>
        <w:gridCol w:w="6311"/>
        <w:gridCol w:w="3071"/>
      </w:tblGrid>
      <w:tr>
        <w:trPr/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3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web.EgovNtwrkSvcMntrngController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network service monitorin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EgovNtwrkSvcMntrngService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network servic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impl.EgovNtwrkSvcMntrngServiceImpl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network service monitorin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impl.NtwrkSvcMntrngDAO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network service monitorin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NtwrkSvcMntrng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network servic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NtwrkSvcMntrngLog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network service monitoring log information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NtwrkSvcMntrngVO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network service monitorin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nsm.service.NtwrkSvcMntrngLogVO.j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network service monitoring log info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List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network service monitoring list inquiry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Regist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network service monitoring registration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Updt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network service monitoring update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Detail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network service monitorin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LogList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network service monitoring log list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nsm/EgovNtwrkSvcMntrngLogDetail.js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registered network service monitoring log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nsm/EgovNtwrkSvcMntrng_SQL_*.xm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etwork service monitor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0360" cy="442087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3621"/>
        <w:gridCol w:w="4716"/>
      </w:tblGrid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Service Monitoring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TWRKSVCMNTRNG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network service monitoring information.</w:t>
            </w:r>
          </w:p>
        </w:tc>
      </w:tr>
      <w:tr>
        <w:trPr/>
        <w:tc>
          <w:tcPr>
            <w:tcW w:w="22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Service Monitoring Log Information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TWRKSVCMNTRNGLOGINFO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network service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TWRKSVC_LOG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TWRKSVC_LOG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so as to register a network service monitoring sc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work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ntwrkSvc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Object" ref="egovNtwrkSvc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Method" value="monitorNtwrkSvc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work service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ntwrkSvc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jobDetail" ref="ntwrkSvc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1 minute after it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for every 10 minut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ref bean="ntwrkSvc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네트워크서비스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Service Monitoring List Inquiry</w:t>
      </w:r>
      <w:bookmarkEnd w:id="4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195"/>
        <w:gridCol w:w="2146"/>
        <w:gridCol w:w="4324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List.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List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List.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List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network servic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ystem name, the system IP, the administrator name and the status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650" cy="22002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network service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Service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network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 Name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Network Service Monitoring Targ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네트워크서비스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Service Monitoring Registration</w:t>
      </w:r>
      <w:bookmarkEnd w:id="5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3134"/>
        <w:gridCol w:w="2098"/>
        <w:gridCol w:w="4291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addNtwrkSvcMntrng.d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NtwrkSvcMntrng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insertNtwrkSvc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network service monitoring, and then regist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49695" cy="18859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network service monitoring properties to register a new network service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network service monitoring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네트워크서비스모니터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Service Monitoring Update</w:t>
      </w:r>
      <w:bookmarkEnd w:id="6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3402"/>
        <w:gridCol w:w="2126"/>
        <w:gridCol w:w="3995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modifyNtwrkSvcMntrng.d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NtwrkSvcMntrng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updateNtwrkSvc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network service monitoring properties information, and then sav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0825" cy="192405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network service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network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네트워크서비스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Network Service Monitoring</w:t>
      </w:r>
      <w:bookmarkEnd w:id="7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522"/>
        <w:gridCol w:w="2084"/>
        <w:gridCol w:w="4201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.d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deleteNtwrkSvcMntrng.d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NtwrkSvcMntrng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deleteNtwrkSvc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network service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6215" cy="23526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network service monitoring properties, move to the network service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network service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network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네트워크서비스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Service Monitoring Log 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 Inquiry</w:t>
      </w:r>
      <w:bookmarkEnd w:id="8"/>
    </w:p>
    <w:tbl>
      <w:tblPr>
        <w:tblW w:w="1064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374"/>
        <w:gridCol w:w="2256"/>
        <w:gridCol w:w="4257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LogList.do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LogList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LogList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LogList.do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LogList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network service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ystem name, the system IP, the administrator name, the status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1135" cy="498094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 is to inquire the registered network service monitoring lo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 Name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tail Inquiry of the Network Service Monitoring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네트워크서비스모니터링_상세조회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Network Service Monitoring</w:t>
      </w:r>
      <w:bookmarkEnd w:id="9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Log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319"/>
        <w:gridCol w:w="2206"/>
        <w:gridCol w:w="4140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nsm/selectNtwrkSvcMntrngLog.do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SvcMntrngLo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SvcMntrngDAO.selectNtwrkSvcMntrng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of the network service monitoring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9250" cy="3314065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: It is to move to the network service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Sc1">
    <w:name w:val="sc-1"/>
    <w:basedOn w:val="Style11"/>
    <w:qFormat/>
    <w:rPr/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0">
    <w:name w:val="re0"/>
    <w:basedOn w:val="Style11"/>
    <w:qFormat/>
    <w:rPr/>
  </w:style>
  <w:style w:type="character" w:styleId="Re2">
    <w:name w:val="re2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cdd_&#47784;&#45768;&#53552;&#47553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28.&#45348;&#53944;&#50892;&#53356;&#49436;&#48708;&#49828;&#45824;&#49345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30.&#45348;&#53944;&#50892;&#53356;&#49436;&#48708;&#49828;&#45824;&#49345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31.&#45348;&#53944;&#50892;&#53356;&#49436;&#48708;&#49828;&#45824;&#49345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29.&#45348;&#53944;&#50892;&#53356;&#49436;&#48708;&#49828;&#45824;&#49345;&#49345;&#49464;&#48372;&#44592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32.&#45348;&#53944;&#50892;&#53356;&#49436;&#48708;&#49828;&#47784;&#45768;&#53552;&#47553;&#47196;&#44536;&#47785;&#47197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45348;&#53944;&#50892;&#53356;&#49436;&#48708;&#49828;&#47784;&#45768;&#53552;&#47553;&amp;media=egovframework:com:utl:sys:nsm:33.&#45348;&#53944;&#50892;&#53356;&#49436;&#48708;&#49828;&#47784;&#45768;&#53552;&#47553;&#47196;&#44536;&#49345;&#49464;&#48372;&#44592;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3:00Z</dcterms:created>
  <dc:creator>catholic</dc:creator>
  <dc:description/>
  <cp:keywords/>
  <dc:language>en-US</dc:language>
  <cp:lastModifiedBy>BSH</cp:lastModifiedBy>
  <dcterms:modified xsi:type="dcterms:W3CDTF">2012-04-12T08:43:00Z</dcterms:modified>
  <cp:revision>6</cp:revision>
  <dc:subject/>
  <dc:title/>
</cp:coreProperties>
</file>